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9.02.2024 № 41</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 xml:space="preserve">ВАСЯНОВИЧ Лілії Олегівні </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01.2024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01.2024 № 34 «Про надання компенсації на відновлення пошкодженого об’єкту ВАСЯНОВИЧ Лілії Олегівні за заявою № ЗВ-29.11.2023-6796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Віктор ГВОЗДЕЦЬКИЙ</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2-09T08:41:00Z</dcterms:modified>
  <cp:revision>45</cp:revision>
  <dc:subject/>
  <dc:title/>
</cp:coreProperties>
</file>